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85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72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84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38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724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701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02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038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618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127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6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722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49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