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649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115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080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72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498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347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337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542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655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287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400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192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733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47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1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742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173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