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1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65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2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15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7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363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6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4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939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21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1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84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9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