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405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769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24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662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37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745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460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146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72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7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181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176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228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