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492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864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825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16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398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31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408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816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923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891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20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902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416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138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159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502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84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