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877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65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36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459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510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855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166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889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509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815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815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363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182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730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124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