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912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166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374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203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581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109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969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260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878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190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548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956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633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