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8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17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54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14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688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4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743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4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4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30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9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68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75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88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389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25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427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