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3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372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09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60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35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317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282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6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14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946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774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3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401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18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