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2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93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016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32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285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64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90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700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742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12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25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67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318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