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575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16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80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603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77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466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22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61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7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31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70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38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52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145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56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639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731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