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846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3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7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94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960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85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4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34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631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45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94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212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02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655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62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