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93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67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08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68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573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030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865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40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921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298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487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43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600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