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580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45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853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055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723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559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01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328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435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476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443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955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993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163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387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517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576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