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9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93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57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269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799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03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162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65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29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164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516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48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67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183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34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