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351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901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899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349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682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018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155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028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917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803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705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277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091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