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03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054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734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207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28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930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627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78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775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262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597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278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290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419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461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130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498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