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3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22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06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63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05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941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273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41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404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62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77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041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44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84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26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