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6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95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00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99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96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19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209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141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61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72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59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83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92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