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631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34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60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371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052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591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130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38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125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275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12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00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87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565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224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467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323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