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39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666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19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538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54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71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116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628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29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345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85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30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366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63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690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