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54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60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6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20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237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234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836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773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523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524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4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40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564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