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07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4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101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176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75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297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12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440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89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001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9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0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67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76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6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82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