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6593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5026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0688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8509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2867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0720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82662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9769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5249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77976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9171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1182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3358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67869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5141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