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92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390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25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65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967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095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74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07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585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24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7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48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