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998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824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488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805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708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128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974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121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92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06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223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803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203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804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079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415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