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418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877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581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98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216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463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971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821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846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900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272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919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752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559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677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