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06851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42509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01380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80792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09289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56410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93498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54854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16196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54718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65912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7977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14819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