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069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028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903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842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280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105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865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321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156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943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935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30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173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399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880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112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916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