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921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327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654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18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896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82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149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198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598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154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682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612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709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689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3062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