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246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7420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008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05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694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394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662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938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098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488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32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262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254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