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6528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137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5748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709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178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586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51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929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569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1467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81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202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8002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250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043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616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418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