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64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42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206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31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9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162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49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7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04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503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77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891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82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749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87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