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132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519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057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787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734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333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517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680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653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443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290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5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123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348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568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96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289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