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62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139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457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772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845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027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452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47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573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484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099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100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128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37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230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