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678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57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448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444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687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364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993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145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614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530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891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70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918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