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32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395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489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603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675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743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864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695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705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789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37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149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304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065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440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02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460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