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7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58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796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88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18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00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40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8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50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53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5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52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79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6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12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