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709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001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992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237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631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379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68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611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963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824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143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069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17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