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15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548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973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963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366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08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94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6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30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14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455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52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48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1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28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237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5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