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88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029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085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684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53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75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8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71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183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021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700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95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67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878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532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