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44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116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40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323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254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71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335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122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815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73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9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8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23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