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89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524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80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43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060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745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380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98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248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396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21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473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419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35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74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961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459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