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433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318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238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904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336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724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288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202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585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105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69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118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89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718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34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