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481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688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392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567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496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194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153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641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990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155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639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429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572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