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6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4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92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34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2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06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11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025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36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34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0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5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28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276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9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49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