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61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32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4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533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665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0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189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953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460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48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891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70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862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664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939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