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300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831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351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741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079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183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263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419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347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384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385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500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205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