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603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073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938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144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304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90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525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923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381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41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466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495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748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74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425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545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124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