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1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22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75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60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0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11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82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17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3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092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49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8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0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56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9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